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строительству объектов наружного освещения по автомобильной дороге общего пользования федерального значения с установкой разъединителей РЛНД-10/400 УХЛ1 и трансформаторов ТМГ-16/10/0,4 по адресу: Курская область, трасса А-142 Тросна-Калиновка 80-103км для нужд ПАО «Россети Центр» (филиала «Курскэнерго», расположенного по адресу: РФ, 305029, г. Курск, ул. К. Маркса, 27).</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строительству объектов наружного освещения по автомобильной дороге общего пользования федерального значения с установкой разъединителей РЛНД-10/400 УХЛ1 и трансформаторов ТМГ-16/10/0,4 по адресу: Курская область, трасса А-142 Тросна-Калиновка 80-103км для нужд ПАО «Россети Центр» (филиала «Курс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0.12.2023г.</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8 169 274,00</w:t>
      </w:r>
      <w:r>
        <w:rPr>
          <w:sz w:val="24"/>
          <w:szCs w:val="24"/>
        </w:rPr>
        <w:t xml:space="preserve"> (Восемь миллионов сто шестьдесят девять тысяч двести семьдесят четыре) рубля 00 копеек РФ, без учета НДС; НДС составляет </w:t>
      </w:r>
      <w:r>
        <w:rPr>
          <w:b/>
          <w:sz w:val="24"/>
          <w:szCs w:val="24"/>
        </w:rPr>
        <w:t>1 633 854,80</w:t>
      </w:r>
      <w:r>
        <w:rPr>
          <w:sz w:val="24"/>
          <w:szCs w:val="24"/>
        </w:rPr>
        <w:t xml:space="preserve"> (Один миллион шестьсот тридцать три тысячи восемьсот пятьдесят четыре) рубля 80 копеек РФ; </w:t>
      </w:r>
      <w:r>
        <w:rPr>
          <w:b/>
          <w:sz w:val="24"/>
          <w:szCs w:val="24"/>
        </w:rPr>
        <w:t>9 803 128,80</w:t>
      </w:r>
      <w:r>
        <w:rPr>
          <w:sz w:val="24"/>
          <w:szCs w:val="24"/>
        </w:rPr>
        <w:t xml:space="preserve"> (Девять миллионов восемьсот три тысячи сто двадцать восемь) рублей 8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4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31 ок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2 но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3 ноября 2023 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27 ок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sz w:val="24"/>
          <w:szCs w:val="24"/>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344-КР-23 от «24» октяб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3-10-24T12:39:00Z</dcterms:modified>
  <cp:revision>109</cp:revision>
  <dc:subject/>
  <dc:title>Типовая закупочная документация</dc:title>
</cp:coreProperties>
</file>